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йцеву Д.П.</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ЙЦЕВОЇ Катерини Вікторівни, ******** року народження, яка зареєстрована за адресою: м. Чернігів, Новозаводський район, вул. ********,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ЗАЙЦЕВУ Дмитру ********, ********  року народження,  (паспорт-</w:t>
      </w:r>
      <w:r>
        <w:rPr>
          <w:sz w:val="28"/>
          <w:szCs w:val="28"/>
          <w:lang w:val="en-US"/>
        </w:rPr>
        <w:t>ID</w:t>
      </w:r>
      <w:r>
        <w:rPr>
          <w:sz w:val="28"/>
          <w:szCs w:val="28"/>
          <w:lang w:val="uk-UA"/>
        </w:rPr>
        <w:t xml:space="preserve"> № ********, орган що видав 7418 від 30.11.2022 року), який зареєстрований за адресою: м. Чернігів, Новозаводський район, вул. ********,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ЗАЙЦЕВ Дмитр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1:55:00Z</dcterms:created>
  <dc:creator>Ponomarenkosp252106</dc:creator>
  <dc:description/>
  <cp:keywords/>
  <dc:language>en-US</dc:language>
  <cp:lastModifiedBy>Пользователь Windows</cp:lastModifiedBy>
  <dcterms:modified xsi:type="dcterms:W3CDTF">2023-10-03T12:4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